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 xml:space="preserve">С 14.11.2011г. по 20.11.2011г.   Тематическая недел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7.1pt;width:468.15pt;height:97pt;mso-wrap-style:none;v-text-anchor:middle;mso-position-vertical:top" type="_x0000_t172">
            <v:path textpathok="t"/>
            <v:textpath on="t" fitshape="t" string="«МАТЕМАТИКИ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b/>
          <w:sz w:val="36"/>
          <w:szCs w:val="36"/>
        </w:rPr>
        <w:t>ПЛАН РАБО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11г.-   Линейка «Открытие тематической неде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11.11г.- 17.11.11г. Открытые уроки по математи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8.11.11г- Открытое общешкольное внеклассное мероприятие в  5-9 классах, «Математическая ярморк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– предметники: Бобошко Л.Н., Черешнева Е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58:00Z</dcterms:created>
  <dc:creator>Home</dc:creator>
  <dc:description/>
  <cp:keywords/>
  <dc:language>en-US</dc:language>
  <cp:lastModifiedBy>Админ</cp:lastModifiedBy>
  <dcterms:modified xsi:type="dcterms:W3CDTF">2012-01-19T09:59:00Z</dcterms:modified>
  <cp:revision>5</cp:revision>
  <dc:subject/>
  <dc:title>                                  ПЛАН РАБОТА  </dc:title>
</cp:coreProperties>
</file>