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 xml:space="preserve">С 23.10.2011г. по 30.10.2011г.   Тематическая недел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7pt;width:467.65pt;height:96.9pt;mso-wrap-style:none;v-text-anchor:middle;mso-position-vertical:top" type="_x0000_t172">
            <v:path textpathok="t"/>
            <v:textpath on="t" fitshape="t" string="«РУССКОГО ЯЗЫКА, ЛИТЕРАТУРЫ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sz w:val="36"/>
          <w:szCs w:val="36"/>
        </w:rPr>
        <w:t>ПЛАН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0.11- Сочинение учащихся 5-9 классов на тему: «Моя любим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0.11- Конкурс чтецов 5-9 классов на тему: «Я люблю тебя, школа!». Конкурс заметок о школе в стенгазе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0.11- Открытый классный час в 5 классе на тему: «Мой любимый предмет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0.11- Выставка творческих работ учащихся 5-9 клас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10.11- Открытые уроки в 5-9 классе с участием ветеранов педагогического труда, приуроченные к юбилею шко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10.11- Открытое общешкольное внеклассное мероприятие в  5-9 классах, посвящённое столетию школ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– предметники: Яцук Е. В., Саркисова Е. В., Галлямова Л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58:00Z</dcterms:created>
  <dc:creator>Home</dc:creator>
  <dc:description/>
  <cp:keywords/>
  <dc:language>en-US</dc:language>
  <cp:lastModifiedBy>Админ</cp:lastModifiedBy>
  <dcterms:modified xsi:type="dcterms:W3CDTF">2012-01-19T09:51:00Z</dcterms:modified>
  <cp:revision>3</cp:revision>
  <dc:subject/>
  <dc:title>                                  ПЛАН РАБОТА  </dc:title>
</cp:coreProperties>
</file>