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е общеобразовательное  бюджетное учреждение основная                          общеобразовательная школа № 23 г. Новокубанска муниципального образования Новокубанский район.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</w:t>
      </w:r>
      <w:r>
        <w:rPr>
          <w:b/>
          <w:sz w:val="36"/>
          <w:szCs w:val="36"/>
        </w:rPr>
        <w:t xml:space="preserve">Открытый урок русского языка 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9 классе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/>
          <w:sz w:val="36"/>
          <w:szCs w:val="36"/>
        </w:rPr>
        <w:t>«Экология языка»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Автор: Саркисова Елена Владимиров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учитель высшей катег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2011/12 уч год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Экология языка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ение, закрепление и систематизация знаний о качествах хороше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ое применение полученных знаний и творческого осмысления сведений по теме “Качества хорошей речи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ировать мотивацию к учебно-познавательной деятельности (самостоятельному чтению и анализу художественных произведений, исследовательской работе с тексто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ствовать навыки грамотной речи при пересказе и анализе отрывков из художественных произве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ны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удить благоговейное отношение к слову, “к священному уменью говорить, произносить слова и строить фразу”, говорить, соблюдая чувство меры, не обижая друг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ать возможности грамотного, здорового языка; воспитать потребность пользоваться грамотным языком; научить грамотному языку; пропагандировать здоровый яз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вающ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ботать навыки исследовательского поведения, диалогического мышления, творческого пись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ать уровень своей рефлективной культуры, умение работать с компьюте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Мультимедийный урок-мастерская ценностных ориент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разделены на 5 групп. Каждая группа работает над одним из качеств хороше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ам предлагается воспользоваться материалами разделов: “Справочная служба”, “Поэтическая страничка”, “Речевой этикет”, выполнить дополнительные задания раздела “Вопросы и задания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того, как каждая группа учащихся познакомит остальных с результатами своей работы, ребята открывают раздел “Рефлексия” и делятся своими впечатлениями о проделанной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ступительное слово уч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итель: Что такое ЭКОЛОГИЯ  ЯЗЫКА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логия как наука, занимающаяся охраной и восстановлением окружающей среды, введена в школьную программу, преподается в вузах. “Экология” – от греческого “дом”, “жилище”. Человек живет в определенной окружающей среде, загрязнение которой делает его больным, угрожает его жизни. Земля – наш общий дом. “Мы все заодно, уносимые, одной и той же планетой, мы – команда одного корабля...” (Антуан де Сент-Экзюпери). Человечество предпринимает гигантские усилия, чтобы спасти от загрязнения воздух, водоемы, леса... Но ведь дом – это не только крыша и стены. Это не только моря, реки, леса... Для жизни человека не менее важна среда, созданная культурой его предков и им самим, “запасы нежности”. Сохранение культурной среды – задача столь же существенная, как и сохранение окружающей природы. Несоблюдение законов биологической экологии убивает человека биологически, но убить человека нравственно может несоблюдение законов экологии культурной. “Работая только ради материальных благ, мы сами строим себе тюрьму. И запираемся в одиночестве, и все наши богатства – прах и пепел, они бессильны доставить нам то, ради чего стоит жить” (Антуан де Сент-Экзюпери). Язык – часть национальной культуры, памятник культуры. И как памятник культуры нуждается в защите и охране. Включите телевизор: косноязычие и отсутствие внутренней культуры. Прикольные словечки и выражения, не входящие в словарь Ушакова, а соответствующие скорее блатной музыке, звучат повсеместно. Злословие и даже ненормативная лексика стали чуть ли не нормой телесери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Язык – зеркальное отражение состояния общества. Язык же народный – выразитель народной нравственности. Значит, его оздоровление есть и оздоровление нравственности. Чувство родного языка – громадной важности общественное чувство. Грамотное слово помогает сгладить и острые углы ежедневного общения. Я убеждена, что язык – источник духовного, источник идей. Его нужно очистить, оздоровить, оживить и тщательно оберегать, то есть необходимо создать модель реабилитации языка. Я уверена, что язык – это отличная школа Личности, а вам позволит он оптимизировать поиск места в жизни, определиться в своих приоритетах и способностях. Поэтому правильность нашего языка, то есть форма, должна войти в нашу привычку и стать нашим содерж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е общество, еще во многом не пришедшее к нормам общежития, уже почувствовало потребность в культуре поведения и общения. В лицеях, колледжах, гимназиях, школах открываются факультативы с названиями “Этикет”, “Деловой этикет”, “Дипломатический этикет”, “Этикет делового общения”, “Культура речевого общения” и т.д. Это связано с потребностью людей познать, как нужно вести себя в той или иной обстановке, как правильно устанавливать и поддерживать речевой, а через него и деловой, дружеский и т.д. конта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е понятие культуры непременно включает в себя то, что называют культурой общения культурой речевого поведения. Чтобы владеть ею, важно понимать сущность русского речевого этик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ммуникации люди передают друг другу ту или иную информацию, те или иные смыслы, что- то сообщают, к чему- то побуждают, о чем- то спрашивают, совершают определенные речевые 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ажно вовремя сказать нужное слово для себя и для других. Именно слово является стержнем всей человеческ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 остро это ощущается здесь, в России. Наш народ был воспитан на Слове, придавал всему сказанному и написанному великое значение. Вот почему так страшна сила агрессивного слова, вот почему важна сила созидательного слова. (Слайды 1–2, см. Прило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тение стихотворения В.Полторацкого “Слово о словах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 бывают разные – то дельные, то празд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 честные, правдивые, то льстивые, фальшив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ть слово – утешение и слово – уду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ть трезвые и пьяные, лукавые, тума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ть чистые, алмазные, а есть бесстыдно-гряз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и помогут выпрямить, другие – душу вытрав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ть речь огнем горящая, есть тлением смердяш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 – высокой доблести, и – самой низкой подлост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эт, тебе назначено засеять душу зер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 сей же не иначе, как чистейшими, отбор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злыми, не блудливыми, а добрыми, правдивы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 хлеб добросердечности давала нива ве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делятся на 5 групп, садятся по 2 человека к компьютеру (всего 10 компьютер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бота с таблицей: “Слова, которые вас затронули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Школьники открывают презентацию к уроку и вставляют в таблицу слова, которые им запомнились, поддержали или нанесли обиду.Поддержали</w:t>
        <w:tab/>
        <w:t>Запомнились</w:t>
        <w:tab/>
        <w:t>Нанесли оби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Чтение записанных слов и вывод о необходимости говорить, не обижая других, помнить пословицу: “Слово не воробей, вылетит – не поймаешь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чащиеся открывают в презентации слайды 4–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является основой для хорошей реч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речь, в которой не соблюдаются нормы литературного языка, не может быть хорош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пять колец на пьедестале сцеплены между собой, а шестое расположено отдельно? Нет ли у вас возражений против эт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кольца “Точность”, “Выразительность”, “Чистота”, опираются на кольца “Богатство” и “Уместность”, а не наоборо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Групповая работа над качествами хорошей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ам предлагается воспользоваться материалами разделов: “Справочная служба”, “Поэтическая страничка”, “Речевой этикет”, выполнть дополнительные задания раздела “Вопросы и задания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бота первой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атая ре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пражнение № 1. Сколько слов, обозначающих речь, употребил во второй главе романа “Отцы и дети” И.С Тургенев? (Приводится в сокращении.)– Дай же отряхнутся, папаша, – говорил несколько сиплым от дороги, но звонким юношеским голосом Аркадий, весело отвечая на отцовские ласки, – я тебя всего запачк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ичего, ничего, – твердил, умиленно улыбаясь, Николай Петрович (…). – Покажи-ка себя, покажи-ка, – прибавил он, отодвигаясь, и тотчас же пошел торопливыми шагами к постоялому двору, приговаривая: “Вот сюда, сюда, да лошадей поскорее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…) Аркадий остановил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апаша, – сказал он, – позволь познакомить тебя с моим добрым приятелем, Базаровым, о котором я тебя так часто пис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й Петрович быстро обернулся и, подойдя к человеку (…), только что вылезшему из тарантаса, крепко стиснул его ру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ушевно рад, – начал он, – и благодарен за доброе сердце намерение посетить нас; надеюсь… позвольте узнать ваше имя и отчест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вгений Васильев, – отвечал Базаров(…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деюсь, любезнейший Евгений Васильевич, что вы не соскучитесь у нас, – продолжал Николай Петров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нкие губы Базарова чуть тронулись; но он ничего не ответил и только приподнял фуражку.(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ак как же, Аркадий, – заговорил опять Николай Петрович, оборачиваясь к сыну, – сейчас закладывать лошадей, что ли? Или вы отдохнуть хот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ма отдохнем, папаша; вели заклады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йчас, сейчас, – подхватил отец. – Эй, Петр, слышишь?(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здесь с коляской, но для твоего тарантаса есть тройка, – хлопотливо говорил Николай Петрович (…), – только коляска двухместная, и вот я не знаю, как твой приятел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н в тарантасе поедет, – перебил вполголоса Аркадий(…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чер Николая Петровича вывел лоша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у, поворачивайся, толстобородый! – обратился Базаров к ямщ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Живей, живей, ребята, подсобляйте, – воскликнул Николай Петрович, – на водку буд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нформация к размышлен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7-томный “Словарь современного русского литературного языка” включает в себя 120 480 с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4-томном “Словаре живого великорусского языка” В. И. Даля собрано около 200 000 с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 “</w:t>
      </w:r>
      <w:r>
        <w:rPr>
          <w:sz w:val="28"/>
          <w:szCs w:val="28"/>
        </w:rPr>
        <w:t>Словарь языка А. С. Пушкина” включает 21290 разных слов с десятками тысяч неодинаковых их знач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ловарный запас современного взрослого образованного человека, по данным ученых, составляет 10-12 тысяч с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ловарный запас героини романа И. Ильфа и Е. Петрова “людоедки Эллочки” составлял примерно 30 слов, которых ей вполне хват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трывок из к/ф “Двенадцать стульев” (“людоедка Эллочка” и её подру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ГАТОЙ считается речь человека, который обладает обширным словарным запасом, умеет соединять слова, придавая им при этом различные смысловые оттенки, владеет всем разнообразием синтаксических конструкций и в устной речи умело использует все возможности интон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ыми словами, чтобы сделать свою речь богатой, надо постараться овладеть всем богатством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художнику трудно писать картину, если в его распоряжении вместо целой палитры есть лишь две-три краски, так любому говорящему или пишущему трудно передать свои мысли и чувства во всей полноте, если его словарный запас мал, а из синтаксических конструкций он употребляет только простые предложения с двумя главными чле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атство речи – фундамент, на котором строятся все остальные ее качества, кроме, пожалуй, логичности. Логичной может быть и бедная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Работа второй группы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чная ре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пражнение № 2. Учитель познакомил детей с новым для них орфографическим правилом т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д гласными “е, ё, ю, я” после приставок пишется твердый разделительный знак, а после корня – мяг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ченических тетрадях вскоре появились такие написания: поъехал, заъюлил, наъел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иноваты ли учен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пражнение № 3. Что уточнял А. С. Пушкин, работая над черновик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овик: “Зима! Мужик, уж не горюя…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новик: “Зима! Крестьянин, торжествуя…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пражнение № 4. Какого типа ошибки – “Ф” или “Р” – отмечают поэты в стихах своих современни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“Как ландыш под серпом убийственным жнеца…” (К.Батюшков). Замечание А.С.Пушкина: “Не под серпом, а под косою: ландыш растет в лугах и в рощах – не на пашнях засеянных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. Маяковский – заметки на полях сборника “Пролетарские писатели”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улемет узоры вышил (Вроде тети: сидит узоры вышивает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-над самой голово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ак задумчивые черти, (Где видел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шки выстроились в ряд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, напоминающий одно из примечаний В. Маяковского, приводит писатель Б. Тимофе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ение одного экскурсовода группе туристов на Дворцовой площади в Ленинграде: № В середине огромная гранитная колонна, на вершине которой – бронзовый ангел в натуральную величину…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Упражнение № 5. После смерти В. Высоцкого его песни стали печататься. Иногда редакторы “подправляли” автора в соответствии с собственными взглядами и литературными вкусами. Одна из песен – “Я не люблю” – известна поэтому в двух вариантах:1</w:t>
        <w:tab/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люблю, когда наполови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когда прервали разгов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не люблю, когда стреляют в спи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также против выстрелов в упор.</w:t>
        <w:tab/>
        <w:t>Я не люблю, когда наполови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когда прервали разгов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не люблю, когда стреляют в спи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почитаю выстрелы в уп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, какой из вариантов авторский? Какое мировоззрение стоит за каждым вариантов? К чему привело “уточнение” редакто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Отрывок из песни В.Высоцкого (аудиозапис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Выв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ЧНОЙ является речь, в которой мысли и чувства говорящего или пишущего переданы ясно и пол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часто испытываем потребность уточнить что-либо, т. е. подобрать более удачное слово: “Я был болен… то есть, точнее, мне нездоровилось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ой неточности может бы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достаточное знание того, о чем человек говорит или пишет: “Хлестаков взял авторучку и сел писать другу Тряпичкину” (незнание быта эпохи; в тетради ученика такую ошибку на полях отмечают буквой “Ф” – “фактическая”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чевая бедность: “Все долго возмущались, да еще долго, то, видимо, поступок был не просто “плохой”, а отвратительный, мерзкий, гадкий; требуется более высокая степень экспрессии, но пишущий или не знает синонимов слова “плохой”, или не понимает оттенков их значений. (это уже речевой недочет, и на полях ученической тетради он отмечен буквой “Р”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Работа третьей группы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ичная ре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пражнение №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нелогична связь слов в предложении, а где – связь отдельных высказываний в текс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ушкин писал стихи, повести и прозу. Они всем извест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ревнования прошли на высоком уровне. Из-за нечеткой работы стартовой судейской бригады была допущена ошибка во втором забеге, что сказалось на результатах. 3. На уроке было интересно. Мы смотрели фильм о развитии городов и культуры Средней Азии. Этот фильм всем понравился. 4. Вниманию автолюбителей! Комбинат принимает заказы на изготовление металлических гаражей. Имеются в продаже надгробные памятники и кладбищенские ограды по доступным це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пражнение № 7. Логичны ли рассуждения дет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Юля, 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а рассказывает сказ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т ушел на охоту, а Петушок остался дома, печь топить, избу мест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И пылесос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Женя, 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пили шапку из крол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Летом она серая, а зимой станет бел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ля, 3,5 го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м, давай играть! Я – кошка, ты – мышка. Я буду кричать: “Мяу-мяу!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А мышке что крич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арау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на же раскрашивает яблоко. Мама спраши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 яблоко сине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А оно уп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у и что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И синяк получил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астя, 5 л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ма, что такое се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ухая тр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начит, когда коровы едят свежую траву, то дают свежее молоко, а когда сено – то сух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м. папку “Справочная служба”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ИЧНОЙ считается речь, в которой ясно и правильно выражена связь слов в предложении и связь отдельных высказываний в тек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ь детей от 2-х до 5 лет по-своему логична, но из-за их малого жизненного опыта они не в состоянии установить правильные связи между событиями и явлениями, и поэтому возникает комический эффе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Работа 4 группы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стная ре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пражнение №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мся не оби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ком из диалогов ответ продавца неуместен и вследствие этого груб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– У вас есть нитки № 40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– </w:t>
      </w:r>
      <w:r>
        <w:rPr>
          <w:sz w:val="28"/>
          <w:szCs w:val="28"/>
        </w:rPr>
        <w:t>Весь товар на прилав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– Нет у вас на складе другой пары таких перчаток – здесь один шов разошел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– </w:t>
      </w:r>
      <w:r>
        <w:rPr>
          <w:sz w:val="28"/>
          <w:szCs w:val="28"/>
        </w:rPr>
        <w:t>Нет, весь товар на прилав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ультация уч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яжите “узелок на память”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ический набор неуместных вопросов, которые хамы предлагают вместо ответов, считая это остроумны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 что – сами не видите (не слышите, не знаете…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ы что – с луны свалились (с самосвала упала, с дуба рухнули…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итать не умеете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ам сто (двести, триста…) раз повторя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ы что – вообще?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м. папку (Справочная служба”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пражнение №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йте два текста и ответьте на вопрос: Почему в одном случае человека обидели, хотя похвалили, а в другом не обидели, хотя руг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Десять лет назад я спас утопающего. Вытащил его на берег Черного мо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и мы тогда в университетском спортивном лагере. Ко мне подошел тренер и говорит: “Я о тебе, Довлатов, скажу на вечерней линейке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обрадовался. Мне нравилась гимнастка по имени Люда. И не было повода с ней заговорить. Вдруг такая у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м мы на вечерней линейке. Тренер говорит: “Довлатов, шаг вперед!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выхожу. Все на меня смотрят. И Люда в том числе. А тренер продолжает: “Обратите внимание! Живот выпирает, шея неразвитая, плавает как утюг, а товарища спас!.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этого я на Люду и смотреть боялся. (С. Довла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 одиннадцатилетнем возрасте я через два слова на третье вставлял в разговоре словцо “стал – быть”. Вставлял и, как со всеми случается, не подозревал этого. Но однажды новый учитель географии (любимого моего предмета), человек больной и желчный, ставя очередную пятерку, с досадой сказал мн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лушайте, вы… Успенский… Вы же отлично знаете предмет… И вообще – способный малый. Так что же вы талдычите это свое “стал – был”, “стал – быть”. Слушать же тошно: “Ниагара, стал – быть, величайший водопад… Она расположена, стал – быть, на границе Канады и Штатов…” Отучитесь вы от этой дря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него мне никто не говорил об этом пороке речи. Мне точно громом поразило. С месяц мне пришлось довольно трудно, но я стал решительно бороться со своим “сталобыканьем” и в довольно короткий срок совершенно избавился от него. Значит, победить такой вид косноязычия возможно. (Л. Успенс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МЕСТНОЙ называется речь, отвечающая целям и задачам об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чают умест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итуативную (как бы мастерски вы ни умели рассказывать анекдоты, вряд ли стоит делать это на похоронах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тилевую, связанную с манерой изложения и выбором речевых сред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песне В. Высоцкого “Зачем аборигены съели Кука?” колдун, подбивая соплеменников съесть великого мореплавателя, обещает: “Кто уплетет его без соли и без лука, тот сильным, смелым, добрым станет – вроде Кука!” – и глагол “уплетет” не вызывает здесь никаких возражений; однако, как писал языковед Л. В. Щерба, “если кто в серьезной книге напишет “фагоциты уплетают микробов, это будет глупо и неуместно”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чностно-психологическую, связанную с умением оценить душевное состояние собеседника и его предполагаемое отношение к речи говорящего (одним и тем же словом “дурак” можно и оскорбить, и осчастливить – смотря кому, как и по какому поводу оно сказан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оя первого текста обидели, обратив внимание окружающих на его недостатки, хотя хотели похвалить. Во втором же тексте учитель обращает внимание класса прежде всего на достоинства рассказчика, и поэтому его замечание не кажется таким уж обид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Ты умеешь не обижать”, – говорил один из героев пьесы М. Горь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>На дне” другому. Это умение связано со способностью оценить личностно-психологическую уместность своего высказы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Инсценирование, творческая интерпрет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Чтение по ролям стихотворения Р.Рождественского “Разговор со случайным знакомым” (см. “Поэтическая страничка”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оздание диалогов по правилам речевого этикета (см. “Речевой этикет”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Работа с текстом Сухомлинского “Слово о словах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ыбор слов для начала строки, которую можно продолжить своими рассуждениями. Все учащиеся группы выполняют письмо по кругу. После замыкания круга автор начала каждого текста дает ему заголовок и добавляет последние слова (по жел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о сло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&lt; …&gt; Слово – тончайшее прикосновение к сердцу, оно может стать и нежным, благоуханным цветком, и живой водой, возвращающей веру в добро, и острым ножом, и раскаленным железом, и комьями грязи. Слово оборачивается самыми неожиданными поступками даже тогда, когда его нет, а есть молчание. Там, где необходимо острое, прямое, честное слово, иногда мы видим позорное молчание. Это самый гнусный поступок – предательство. Бывает и наоборот. Предательством становится слово, которое должно хранить тайну. Мудрое и доброе слово доставляет радость, глупое и злое, необдуманное и бестактное приносит беду. Словом можно убить и оживить, ранить и излечить, посеять смятение и безнадежность и одухотворить, рассеять сомнения и повергнуть уныние, сотворить улыбки и вызвать слезы, породить веру в человека и заронить неверие, вдохновить на труд и привести в оцепенение силы души. Злое, неудачное, бестактное, попросту глупое слово может оскорбить, огорчить, ошеломить, потрясти человека. Умей сообразить и почувствовать, когда человеку, с которым ты встречаешься, нужно, чтобы ты говорил, а когда ему крайне необходимо, чтобы ты молч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Чтение учащимися составленных тек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Чтение по 1 четверостишию стихотворения “Слово” А.Гребнева или других стихотворений. Красивая поэтическая речь. Чтение настраивает на обобщение всего услышанного и пережит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ценка учебной деятельности. Создание условий для самоанализа и самооц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Заключительное слово учителя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му обществу нужны одаренные люди, и задача общества состоит в том, чтобы рассмотреть и развить способности всех его представителей. К большому сожалению, не каждый человек имеет возможность реализовать свои способности. Очень многое зависит и от семьи, и от школы. Еще большее сожаление вызывает то обстоятельство, что одаренный человек – это не всегда воспитанный, культурный, грамотный и знающий прошлое своей страны представитель общества. Очень часто такой человек не владеет связной, образной, выразительной речью. Естественно, научиться владеть точной, ясной речью – задача не из легких. Но сейчас, работая над качествами хорошей речи, вы смогли убедиться, что она выполни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так важно изучение русского язы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стоящее время в обществе наблюдается преобладание вульгаризмов, жаргонизмов, примеров десемантизации не только в разговорной речи, но и в речи государственных мужей, в текстах, создаваемых радио- и тележурналистами, в газетных и журнальных публикациях. Кроме того, современная экономическая и политическая обстановка в стране способствует тому, что процесс проникновения иноязычной лексики отличается непредсказуемым характером. Такое обращение с языком незамедлительно отразилось в речи подростков. Она характеризуется отсутствием лексического богатства, разнообразия синтаксических конструкций, скудна и невыразительна. Порой подростки для выражения всего спектра чувств, переживаний, впечатлений используют десяток жаргонизмов. Это не может не отразиться на сознании и культуре каждого учащегося, зачастую воплощается в элементарном невежестве, касающемся как истории нашей родины, так и современности. Забвение наших традиций, обычаев, народных примет приводит к тому, что современные россияне своими руками разрушают не только культуру, создававшуюся тысячелетиями, но и природную среду, в которой обитали наши предки и которая перешла нам по наслед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Рефлек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(по группам) на любой из предложенных вопрос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важного ты открыл в содержании мастерской, в другом человеке, в понимании духовной сущности сл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акая работа в мастерской тебя увлек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то в работе группы было самым сложным и самым интерес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то нового было для тебя в поставленной проблем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акую строчку, слово, мысль ты уносишь с мастерс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ад каким вопросом есть смысл подумать ещ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то хотел бы прочитать стихотворение Ф.И.Тютчева наизусть и продолжить его своим четверостиши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чему мы сегодня говорили о проблеме понимания сл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Оценка учителем учебной деятельности 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6:05:00Z</dcterms:created>
  <dc:creator>Admin</dc:creator>
  <dc:description/>
  <cp:keywords/>
  <dc:language>en-US</dc:language>
  <cp:lastModifiedBy>Админ</cp:lastModifiedBy>
  <cp:lastPrinted>2011-11-11T18:01:00Z</cp:lastPrinted>
  <dcterms:modified xsi:type="dcterms:W3CDTF">2011-11-11T14:03:00Z</dcterms:modified>
  <cp:revision>13</cp:revision>
  <dc:subject/>
  <dc:title/>
</cp:coreProperties>
</file>